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eljem članka 17. stavka 1. podstavak 1. Zakona o sustavu civilne zaštite („Narodne novine“ 82/15) i članka 34. Statuta Općine Ružić („Službene novine Šibensko-kninske županije“ broj 08/09 i 04/13) Općinsko vijeće Općine Ružić na 17. sjednici održanoj dana 12. ožujka 2016. godine izvršilo je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ANALIZU STANJA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SUSTAVA CIVILNE ZAŠTITE NA PODRUČJU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RUŽIĆ ZA 2015. GODINU</w:t>
      </w:r>
    </w:p>
    <w:p>
      <w:pPr>
        <w:pStyle w:val="Normal"/>
        <w:spacing w:lineRule="auto" w:line="276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UVOD</w:t>
      </w:r>
    </w:p>
    <w:p>
      <w:pPr>
        <w:pStyle w:val="Bezproreda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Stupanjem na snagu Zakona o sustavu civilne zaštite („Narodne novine“, broj 82/15) (u daljnjem tekstu: Zakon) prestao je važiti Zakon o zaštiti i spašavanju („Narodne novine“, broj 174/04, 79/07, 38/09 i 127/10).</w:t>
      </w:r>
    </w:p>
    <w:p>
      <w:pPr>
        <w:pStyle w:val="Bezproreda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Donošenjem Zakona o sustavu civilne zaštite riješen je postojeći problem konflikta između pojmova „zaštita i spašavanje“ i „civilna zaštita“ odnosno provedena je sveobuhvatna normativna reforma sustava, a preimenovanjem sustava zaštite i spašavanja u sustav civilne zaštite izvršeno je pojmovno usklađivanje i standardiziranje sa stanjem na prostoru Europske unije na način da se zaštita i spašavanje u velikim nesrećama i katastrofama definiraju kao aktivnosti u sustavu civilne zaštite.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vilna zaštita je sustav organiziranja sudionika, operativnih snaga i građana za ostvarivanje zaštite i spašavanja ljudi, životinja, materijalnih i kulturnih dobara i okoliša u velikim nesrećama i katastrofama i otklanjanja posljedica terorizma i ratnih razaranja. </w:t>
      </w:r>
    </w:p>
    <w:p>
      <w:pPr>
        <w:pStyle w:val="Bezproreda"/>
        <w:ind w:firstLine="36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ivnosti Općine Ružić do donošenja Zakona o sustavu civilne zaštite bile su organizirane temeljem Zakona o zaštiti i spašavanju  koji je prestao važit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JE SUSTAVA CIVILNE ZAŠTITE NA PODRUČJU OPĆINE RUŽIĆ - PLANSKI DOKUMENTI</w:t>
      </w:r>
    </w:p>
    <w:p>
      <w:pPr>
        <w:pStyle w:val="Odlomakpopisa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cjena ugroženosti stanovništva, materijalnih i kulturnih dobara i okoliša od katastrofa i velikih nesreća i Plan zaštite i spašavanja </w:t>
      </w:r>
    </w:p>
    <w:p>
      <w:pPr>
        <w:pStyle w:val="Bezproreda"/>
        <w:spacing w:lineRule="auto" w:line="276"/>
        <w:ind w:right="-32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pćina Ružić ima usvojenu Procjenu ugroženosti stanovništva i materijalnih i kulturnih dobara, te okoliša od katastrofa te velikih nesreća i Plan zaštite i spašavanja za područje Općine Ružić koje je  izradila je firma DLS d.o.o. Rijeka u lipnju 2012. godine.</w:t>
      </w:r>
    </w:p>
    <w:p>
      <w:pPr>
        <w:pStyle w:val="Bezproreda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ćinsko vijeće Općine Ružić usvojilo je 15. svibnja 2015. godine novu Procjenu ugroženosti stanovništva, materijalnih i kulturnih dobara te okoliša od opasnosti nastanka i posljedica katastrofa i velikih nesreća Općine Ružić  i Plan zaštite i spašavanja, izrađivač DLS d.o.o. Rijeka, oz. dok. 2014/0198 („Službeni vjesnik Šibensko-kninske županije“ br. 10/15).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pćinsko vijeće Općine Ružić je 15. svibnja 2015. godine donijelo Odluku o usvajanju Plana civilne zaštite Općine Ružić, izrađivač DLS d.o.o. Rijeka, oznaka dok. 2014/0198 od veljače 2015. god. („Službeni vjesnik Šibensko-kninske županije“ br. 10/15).</w:t>
      </w:r>
    </w:p>
    <w:p>
      <w:pPr>
        <w:pStyle w:val="Bezproreda"/>
        <w:spacing w:lineRule="auto" w:line="276"/>
        <w:ind w:right="-32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spacing w:lineRule="auto" w:line="276"/>
        <w:ind w:right="-32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omena:</w:t>
      </w:r>
    </w:p>
    <w:p>
      <w:pPr>
        <w:pStyle w:val="Bezproreda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Temeljem članka 17. stavak 1. podstavak 2. Zakona predstavničko tijelo, na prijedlog izvršnog tijela jedinice lokalne i područne (regionalne) samouprave, donosi procjenu rizika od velikih nesreća umjesto Procjene ugroženosti stanovništva, materijalnih i kulturnih dobara i okoliša od katastrofa i velikih nesreća.</w:t>
      </w:r>
    </w:p>
    <w:p>
      <w:pPr>
        <w:pStyle w:val="Bezproreda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nom nije predviđeno donošenje Plana zaštite i spašavanja.</w:t>
      </w:r>
    </w:p>
    <w:p>
      <w:pPr>
        <w:pStyle w:val="Bezproreda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Sukladno članku 17. stavak 3. podstavak 1. Zakona, izvršno tijelo jedinice lokalne samouprave donosi Plan djelovanja civilne zaštite.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kom 97. stavkom 1. Zakona jedinice lokalne i područne (regionalne) samouprave dužne su donijeti procjenu rizika od velikih nesreća i plan djelovanja civilne zaštite u roku od dvije godine od dana stupanja na snagu pravilnika iz članka 49. stavka 2. Zakona.</w:t>
      </w:r>
    </w:p>
    <w:p>
      <w:pPr>
        <w:pStyle w:val="Bezproreda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jene ugroženosti i planovi zaštite i spašavanja jedinica lokalne i područne (regionalne) samouprave doneseni na temelju Zakona o zaštiti spašavanju („Narodne novine“, br. 174/04., 79/07., 38/09. i 127/10.) temeljem članka 97. stavak 2. Zakona ostaju na snazi do donošenja procjena rizika od velikih nesreća i planova djelovanja civilne zaštite.</w:t>
      </w:r>
    </w:p>
    <w:p>
      <w:pPr>
        <w:pStyle w:val="Bezproreda"/>
        <w:spacing w:lineRule="auto" w:line="276"/>
        <w:ind w:right="-3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spacing w:lineRule="auto" w:line="276"/>
        <w:ind w:right="-3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ANJE SUSTAVA ZAŠTITE I SPAŠAVANJA NA PODRUČJU OPĆINE RUŽIĆ - OPERATIVNE SNAGE ZAŠTITE I SPAŠAVANJA I PRAVNE OSOBE OD INTERESA ZA ZAŠTITU I SPAŠAVANJE 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U 2015. godini na području Općine Ružić nije došlo do izvanrednih događaja u kojima su bile angažirane snage zaštite i spašavanja.</w:t>
      </w:r>
    </w:p>
    <w:p>
      <w:pPr>
        <w:pStyle w:val="Bezproreda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Načelnik Općine Ružić donio je Odluku o određivanju operativnih snaga zaštite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spašavanja i pravnih osoba od interesa za zaštitu i spašavanje na području Općine Ružić, KLASA: 810-03/15-01/16, od  05. listopada 2015. godine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erativne snage zaštite i spašavanja na području Općine Ružić su: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žer zaštite i spašavanja,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Povjerenici civilne zaštite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rojba civilne zaštite  Opće namjene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D Ružić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VP Grada Drniša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uge operativne snage zaštite i spašavanja na području Općine Ružić su: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 Rad d.o.o. za vodoopskrbu i ostale komunalne djelatnosti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 Lovačko društvo „Sokol“, Ružić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  Work Ružić d.o.o.,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 Kamen gradnja d.o.o.  Gradac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 Obrt za prijevoze i iskope Vuletić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 Obrt Božo Matić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 OPG Nena Bojčić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 Josip Šperanda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 Ivanišević Gradnja d.o.o.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 Trgovački lanac Djelo d.o.o., Unešić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 Kljaci commerce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 Ljekarna Drniš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vne osobe od posebnog interesa za zaštitu i spašavanje na području Općine Ružić, a koje postupaju sukladno vlastitim operativnim planovima su: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Zavod za hitnu medicinu ŠKŽ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  Dom zdravlja Šibensko-kninske županije – ordinacija opće medicine u Općini Ružić,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Veterinarska ambulanta Drniš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Zavod za javno zdravstvo ŠKŽ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Županijska uprava za ceste ŠKŽ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CIAN d.o.o.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Radio Drniš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Gradska čistoća Drniš d.o.o.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Gradsko društvo Crvenog križa Drniš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GSS stanica Šibenik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Šolić d.o.o., Šibenik, pogrebno poduzeće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Crna ruža, obrt za pogrebne usluge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MUP, Policijska uprava Šibensko- kninska, Policijska postaja Drniš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Centar za socijalnu skrb Drniš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Državna uprava za zaštitu i spašavanje, Područni ured Šibenik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rvatske ceste d.o.o.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rvatske šume d.o.o., Uprava šuma Podružnica Split – Šumarija Drniš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Poljoprivredna savjetodavna služba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rvatske vode, Split – ispostava „Krka – Šibensko primorje“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EP ODS d.d., Elektra Šibenik, Pogon Drniš.</w:t>
      </w:r>
    </w:p>
    <w:p>
      <w:pPr>
        <w:pStyle w:val="Bezproreda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Osim redovnih aktivnosti pravne osobe tijekom 2015. godine nisu bile aktivirane na poslovima zaštite i spašavanja. </w:t>
      </w:r>
    </w:p>
    <w:p>
      <w:pPr>
        <w:pStyle w:val="Bezproreda"/>
        <w:spacing w:lineRule="auto" w:line="276"/>
        <w:ind w:right="-28" w:firstLine="709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ezproreda"/>
        <w:spacing w:lineRule="auto" w:line="276"/>
        <w:ind w:right="-32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omena: </w:t>
      </w:r>
    </w:p>
    <w:p>
      <w:pPr>
        <w:pStyle w:val="Bezproreda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eljem članka 7. starog zakona operativne snage sastojale su se od: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stožera zaštite i spašavanja na lokalnoj, regionalnoj i državnoj razini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službi i postrojbi središnjih tijela državne uprave koja se zaštitom i spašavanjem bave    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 svojoj redovitoj djelatnosti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zapovjedništava i postrojbi vatrogastva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zapovjedništva i postrojbi civilne zaštite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službi i postrojbi pravnih osoba koje se zaštitom i spašavanjem bave u svojoj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ovitoj djelatnosti.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kladno članku 20. stavak 1. novog Zakona mjere i aktivnosti u sustavu civilne 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štite provode operativne snage sustava civilne zaštite i to: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stožeri civilne zaštite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operativne snage vatrogastva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operativne snage Hrvatskog Crvenog križ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operativne snage Hrvatske gorske službe spašavanj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udruge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ostrojbe i povjerenici civilne zaštite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koordinatori na lokaciji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ravne osobe u sustavu civilne zaštite.</w:t>
      </w:r>
    </w:p>
    <w:p>
      <w:pPr>
        <w:pStyle w:val="Bezproreda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ršno tijelo lokalne samouprave sukladno članku 17. stavak 3. podstavak 6. Zakona odgovorno je pored ostalog za osnivanje operativnih snaga.</w:t>
      </w:r>
    </w:p>
    <w:p>
      <w:pPr>
        <w:pStyle w:val="Bezproreda"/>
        <w:spacing w:lineRule="auto" w:line="276"/>
        <w:ind w:right="-32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numPr>
          <w:ilvl w:val="1"/>
          <w:numId w:val="3"/>
        </w:numPr>
        <w:spacing w:lineRule="auto" w:line="276"/>
        <w:ind w:left="720" w:right="-3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OŽER ZAŠTITE I SPAŠAVANJA</w:t>
      </w:r>
    </w:p>
    <w:p>
      <w:pPr>
        <w:pStyle w:val="Bezproreda"/>
        <w:spacing w:lineRule="auto" w:line="276"/>
        <w:ind w:left="720" w:right="-3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eljem članka 9. Zakona o zaštiti i spašavanju (“Narodne novine“ 174/04, 79/07, 38/09 i 127/10), te članka 10. Pravilnika o mobilizaciji i djelovanju operativnih snaga zaštite i spašavanja („Narodne novine“ 40/08 i 44/08), Općinsko vijeće Općine Ružić donijelo je Rješenje o osnivanju i imenovanju Stožera zaštite i spašavanja Općine Ružić („Službeni vjesnik Šibensko-kninske županije“ br. 08/13 )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čelnik Stožera zaštite i spašavanja Općine Ružić po funkciji je i na temelju posebnih propisa zamjenik načelnika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Stožer zaštite i spašavanja je stručno i koordinativno tijelo koje pruža stručnu pomoć i priprema akcije zaštite i spašavanja. Osniva se za upravljanje i usklađivanje aktivnosti operativnih snaga i ukupnih ljudskih i materijalnih resursa zajednice u slučaju neposredne prijetnje, katastrofe i veće nesreće s ciljem sprečavanja, ublažavanja i otklanjanja posljedica katastrofe ili veće nesreće na području Općine Ružić.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 donošenju Rješenja o osnivanju  i imenovanju Stožera zaštite i spašavanja Općine Ružić, a temeljem članka 10. stavka 3. Pravilnika o mobilizaciji i djelovanju operativnih snaga zaštite i spašavanja (NN br. 40/08 i 44/08) Općinski načelnik donio je Plan pozivanja članova Stožera zaštite i spašavanja Općine Ružić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ovi Stožera u pravilu pozivaju se teklićkom službom ili putem Županijskog centra 112 Područnog ureda za zaštitu i spašavanje Šibenik.</w:t>
      </w:r>
    </w:p>
    <w:p>
      <w:pPr>
        <w:pStyle w:val="Bezproreda"/>
        <w:spacing w:lineRule="auto" w:line="276"/>
        <w:ind w:right="-32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spacing w:lineRule="auto" w:line="276"/>
        <w:ind w:right="-32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omena:</w:t>
      </w:r>
    </w:p>
    <w:p>
      <w:pPr>
        <w:pStyle w:val="Bezproreda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Zakonom je predviđeno da predstavničko tijelo jedinice lokalne samouprave više ne osniva stožer zaštite i spašavanja, već izvršno tijelo temeljem članka 24. stavak 1. Zakona osniva stožer civilne zaštite i imenuje načelnika, zamjenika načelnika i članove stožera od predstavnika operativnih snaga sustava civilne zaštite, upravnih tijela jedinice lokalne samouprave i drugih pravnih osoba od osobite važnosti za sustav civilne zaštite jedinice lokalne samouprave.</w:t>
      </w:r>
    </w:p>
    <w:p>
      <w:pPr>
        <w:pStyle w:val="Bezproreda"/>
        <w:spacing w:lineRule="auto" w:line="276"/>
        <w:ind w:right="-3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Odlomakpopisa"/>
        <w:numPr>
          <w:ilvl w:val="1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PERATIVNE SNAGE VATROGASTVA </w:t>
      </w:r>
    </w:p>
    <w:p>
      <w:pPr>
        <w:pStyle w:val="Odlomakpopisa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vne snage vatrogastva temeljna su operativa snaga sustava civilne zaštite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Vatrogasna zajednica ŠKŽ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Dobrovoljno vatrogasno društvo Ružić član je Vatrogasne zajednice Šibensko-kninske županij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brovoljno vatrogasno društvo Ružić</w:t>
      </w:r>
    </w:p>
    <w:p>
      <w:pPr>
        <w:pStyle w:val="Bezproreda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arna vatrogasna postrojba za područje Općine Ružić u 2015. godini bio je DVD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užić sa svojih 20 operativnih vatrogasaca i pripadajućom opremom  za intervencije. Kapaciteti ljudski i materijalni navedeni su u Prilozima Plana zaštite i spašavanja Općine Ružić. </w:t>
      </w:r>
    </w:p>
    <w:p>
      <w:pPr>
        <w:pStyle w:val="Bezproreda"/>
        <w:ind w:firstLine="360"/>
        <w:rPr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otrebe DVD-a Ružić općina je u 2015. godini izdvojila 90.000,00 kuna. Kontinuirano se provodi izobrazba novih članova DVD-a.</w:t>
      </w:r>
    </w:p>
    <w:p>
      <w:pPr>
        <w:pStyle w:val="Normal"/>
        <w:spacing w:lineRule="auto" w:line="276"/>
        <w:ind w:firstLine="709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ROJBE CIVILNE ZAŠTITE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vilna zaštita je oblik organiziranja, pripremanja i sudjelovanja građana, pravnih osoba, državnih upravnih tijela i jedinica lokalne samouprave i uprave radi zaštite i spašavanja ljudi, dobara i okoliša od rizika i posljedica prirodnih, tehničko-tehnoloških i ekoloških nesreća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ostrojba civilne zaštite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 skladu s Procjenom ugroženosti stanovništva, materijalnih i kulturnih dobara te okoliša od nastanka i posljedica katastrofa te velikih nesreća i Planom zaštite i spašavanja, općinski načelnik Općine Ružić donio je dana 05.10.2015. godine Odluku o osnivanju Postrojbe civilne zaštite  Opće namjene Općine Ružić, KLASA: 810-03/15-01/14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ovjerenici civilne zaštite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rocjenom ugroženosti predviđeno je imenovanje 5 povjerenika civilne zaštite Općine Ružić. Sukladno Procjeni ugroženosti, Općinski načelnik donio je 05.10.2015. godine Odluku o imenovanju povjerenika civilne zaštite na području Općine Ružić, Klasa: 810-3/15-1-01/15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Voditelji skloništa</w:t>
      </w:r>
    </w:p>
    <w:p>
      <w:pPr>
        <w:pStyle w:val="Bezproreda"/>
        <w:spacing w:lineRule="auto" w:line="276"/>
        <w:ind w:firstLine="69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ručju Općine Ružić nema skloništa osnovne zaštite. </w:t>
      </w:r>
    </w:p>
    <w:p>
      <w:pPr>
        <w:pStyle w:val="Bezproreda"/>
        <w:spacing w:lineRule="auto" w:line="27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proreda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RVATSKA GORSKA SLUŽBA SPAŠAVANJA</w:t>
      </w:r>
    </w:p>
    <w:p>
      <w:pPr>
        <w:pStyle w:val="Bezproreda"/>
        <w:spacing w:lineRule="auto" w:line="276"/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 Proračunu Općine Ružić za 2015. godinu planirana su i doznačena sredstva za HGSS u iznosu od 2.000,00 kun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StandardWeb"/>
        <w:numPr>
          <w:ilvl w:val="1"/>
          <w:numId w:val="3"/>
        </w:numPr>
        <w:spacing w:lineRule="auto" w:line="276" w:before="0" w:after="0"/>
        <w:jc w:val="both"/>
        <w:rPr>
          <w:b/>
          <w:b/>
        </w:rPr>
      </w:pPr>
      <w:r>
        <w:rPr>
          <w:b/>
        </w:rPr>
        <w:t>GRADSKO DRUŠTVO CRVENOG KRIŽA DRNIŠ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HCK organizira osposobljavanje mještana za njihovu samozaštitnu funkciju u izvanrednim situacijama, kao i ustrojavanje, obučavanje i opremanje ekipa prve pomoći za izvršenje zadaća u slučaju velikih nesreća, epidemija i oružanih sukoba. Za ovu ulogu potrebno je kvalitetno opremiti ekipe, kako bi mogle dati svoj doprinos u slučaju potrebe aktiviranja sustava zaštite i spašavanja. Za potrebe Gradskog društva crvenog križa Drniš u 2015. godini uplaćeno je 5. 300,00 kn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Odlomakpopisa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DRUGE GRAĐANA 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ruga građana koje sudjeluje u sustavu zaštite i spašavanja je Lovačka udruga „Sokol“ Ružić koja broji 100 članova.</w:t>
      </w:r>
    </w:p>
    <w:p>
      <w:pPr>
        <w:pStyle w:val="Bezproreda"/>
        <w:rPr>
          <w:b/>
          <w:b/>
          <w:i/>
          <w:i/>
          <w:cap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ALE AKTIVNOSTI U SUSTAVU ZAŠTITE I SPAŠAVANJA</w:t>
      </w:r>
    </w:p>
    <w:p>
      <w:pPr>
        <w:pStyle w:val="Odlomakpopisa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1. ZAHTJEVI ZAŠTITE I SPAŠAVANJA U PROSTORNIM PLANOVIMA</w:t>
      </w:r>
    </w:p>
    <w:p>
      <w:pPr>
        <w:pStyle w:val="Normal"/>
        <w:spacing w:lineRule="auto" w:line="276"/>
        <w:ind w:firstLine="720"/>
        <w:rPr>
          <w:sz w:val="24"/>
          <w:szCs w:val="24"/>
        </w:rPr>
      </w:pPr>
      <w:r>
        <w:rPr>
          <w:sz w:val="24"/>
          <w:szCs w:val="24"/>
        </w:rPr>
        <w:t>Tijekom 2015. godine nije usvojen niti jedan novi prostorni plan.</w:t>
      </w:r>
    </w:p>
    <w:p>
      <w:pPr>
        <w:pStyle w:val="Normal"/>
        <w:spacing w:lineRule="auto" w:line="276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EDUKACIJA GRAĐANA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jekom 2015. godine nisu održane aktivnosti vezano uz edukaciju građana na temu zaštite i spašavanja.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3. EDUKACIJA DJECE U ŠKOLAMA I VRTIĆIMA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2015. godini nije održana vježba evakuacije djelatnika i učenika Osnovne škole Antuna Mihanovića Petropoljskog, Područno odjeljenje Gradac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 USPOSTAVA SUSTAVA UZBUNJIVANJA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ručju Općine Ružić sirene za uzbunjivanje uvezane su sa županijskim centrom 112 Šibenik, mogu se aktivirati putem DVD-a Ruži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ezproreda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LJUČAK</w:t>
      </w:r>
    </w:p>
    <w:p>
      <w:pPr>
        <w:pStyle w:val="Bezproreda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2015. godini na području Općine Ružić nisu zabilježeni ugroze, veće katastrofe i nesreće, te nije bilo potrebe za angažiranjem civilne zaštite te snaga zaštite i spašavanja. 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prošloj godini doneseni su dokumenti iz područja sustava zaštite i spašavanja, donesene su Odluka o osnivanju Postrojbe civilne zaštite Opće namjene, Odluka o imenovanju povjerenika civilne zaštite i Odluka o određivanju operativnih snaga zaštite i spašavanja i pravnih osoba od interesa za zaštitu i spašavanje na području Općine Ružić.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i nabrojani dokumenti doneseni su po Zakonu o zaštiti i spašavanju koji je prestao važiti stupanjem na snagu Zakona o sustavu civilne zaštite („Narodne novine“, broj 82/15).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narednom periodu potrebno je izvršiti popunu, opremanje i osposobljavanje  Postrojbe civilne zaštite Opće namjene, kao i osposobljavanje povjerenika civilne zaštite. 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irajući utvrđene organizacijske snage zaštite i spašavanja procjenjuje se da je neophodan daljnji razvoj i unapređenje mogućnosti djelovanja svih subjekata civilne zaštite, uz osiguranje sredstava  za njihovo opremanje.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Analiza stanja sustava civilne zaštite objavit će se u „Službenom vjesniku Šibensko-kninske županije“.</w:t>
      </w:r>
    </w:p>
    <w:p>
      <w:pPr>
        <w:pStyle w:val="Normal"/>
        <w:spacing w:lineRule="auto" w:line="276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810-03/16-01/3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URBROJ. 2182/08-16-01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Gradac,  12. ožujka 2016.</w:t>
      </w:r>
    </w:p>
    <w:p>
      <w:pPr>
        <w:pStyle w:val="Bezproreda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OPĆINSKO VIJEĆE OPĆINE RUŽIĆ</w:t>
      </w:r>
    </w:p>
    <w:p>
      <w:pPr>
        <w:pStyle w:val="Bezproreda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PREDSJEDNIK </w:t>
      </w:r>
    </w:p>
    <w:p>
      <w:pPr>
        <w:pStyle w:val="Bezproreda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Damir Prnjak                          </w:t>
      </w:r>
    </w:p>
    <w:p>
      <w:pPr>
        <w:pStyle w:val="Normal"/>
        <w:spacing w:lineRule="auto" w:line="276"/>
        <w:ind w:firstLine="70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Obinitekst"/>
        <w:spacing w:lineRule="auto" w:line="276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Obini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30" w:before="238" w:after="0"/>
      <w:outlineLvl w:val="0"/>
    </w:pPr>
    <w:rPr>
      <w:rFonts w:ascii="Arial" w:hAnsi="Arial" w:cs="Arial"/>
      <w:b/>
      <w:spacing w:val="-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10" w:after="0"/>
      <w:ind w:left="5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02" w:before="223" w:after="0"/>
      <w:ind w:right="14" w:hanging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2"/>
      <w:ind w:left="36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52"/>
      <w:jc w:val="both"/>
      <w:outlineLvl w:val="4"/>
    </w:pPr>
    <w:rPr>
      <w:rFonts w:ascii="Arial" w:hAnsi="Arial" w:cs="Arial"/>
      <w:b/>
      <w:spacing w:val="-7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900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686"/>
      <w:jc w:val="right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strike w:val="false"/>
      <w:dstrike w:val="false"/>
      <w:color w:val="7D000D"/>
      <w:u w:val="none"/>
    </w:rPr>
  </w:style>
  <w:style w:type="character" w:styleId="StrongEmphasis">
    <w:name w:val="Strong"/>
    <w:qFormat/>
    <w:rPr>
      <w:b/>
      <w:bCs/>
    </w:rPr>
  </w:style>
  <w:style w:type="character" w:styleId="Menu1">
    <w:name w:val="menu1"/>
    <w:basedOn w:val="Zadanifontodlomka"/>
    <w:qFormat/>
    <w:rPr/>
  </w:style>
  <w:style w:type="character" w:styleId="Pathend1">
    <w:name w:val="path_end1"/>
    <w:qFormat/>
    <w:rPr>
      <w:rFonts w:ascii="Verdana" w:hAnsi="Verdana" w:cs="Verdana"/>
      <w:b/>
      <w:bCs/>
      <w:sz w:val="10"/>
      <w:szCs w:val="10"/>
    </w:rPr>
  </w:style>
  <w:style w:type="character" w:styleId="Footer1">
    <w:name w:val="footer1"/>
    <w:qFormat/>
    <w:rPr>
      <w:color w:val="0066CC"/>
      <w:sz w:val="14"/>
      <w:szCs w:val="14"/>
    </w:rPr>
  </w:style>
  <w:style w:type="character" w:styleId="PodnojeChar">
    <w:name w:val="Podnožje Char"/>
    <w:basedOn w:val="Zadanifontodlomka"/>
    <w:qFormat/>
    <w:rPr/>
  </w:style>
  <w:style w:type="character" w:styleId="ZaglavljeChar">
    <w:name w:val="Zaglavlje Char"/>
    <w:basedOn w:val="Zadanifontodlomka"/>
    <w:qFormat/>
    <w:rPr/>
  </w:style>
  <w:style w:type="character" w:styleId="ObinitekstChar">
    <w:name w:val="Obični tekst Char"/>
    <w:basedOn w:val="Zadanifontodlomka"/>
    <w:qFormat/>
    <w:rPr>
      <w:rFonts w:ascii="Courier New" w:hAnsi="Courier New" w:cs="Courier New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2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09"/>
      <w:ind w:left="1134" w:hanging="1134"/>
    </w:pPr>
    <w:rPr>
      <w:rFonts w:ascii="Arial" w:hAnsi="Arial" w:cs="Arial"/>
      <w:sz w:val="24"/>
    </w:rPr>
  </w:style>
  <w:style w:type="paragraph" w:styleId="Tijeloteksta2">
    <w:name w:val="Tijelo teksta 2"/>
    <w:basedOn w:val="Normal"/>
    <w:qFormat/>
    <w:pPr>
      <w:shd w:fill="FFFFFF" w:val="clear"/>
      <w:spacing w:lineRule="exact" w:line="209" w:before="187" w:after="0"/>
      <w:ind w:right="29" w:hanging="0"/>
      <w:jc w:val="both"/>
    </w:pPr>
    <w:rPr>
      <w:rFonts w:ascii="Arial" w:hAnsi="Arial" w:cs="Arial"/>
      <w:sz w:val="24"/>
    </w:rPr>
  </w:style>
  <w:style w:type="paragraph" w:styleId="Blokteksta">
    <w:name w:val="Blok teksta"/>
    <w:basedOn w:val="Normal"/>
    <w:qFormat/>
    <w:pPr>
      <w:shd w:fill="FFFFFF" w:val="clear"/>
      <w:spacing w:lineRule="exact" w:line="274"/>
      <w:ind w:left="14" w:right="14" w:firstLine="706"/>
      <w:jc w:val="both"/>
    </w:pPr>
    <w:rPr>
      <w:rFonts w:ascii="Arial" w:hAnsi="Arial" w:cs="Arial"/>
      <w:b/>
      <w:sz w:val="24"/>
    </w:rPr>
  </w:style>
  <w:style w:type="paragraph" w:styleId="Tijelotekstauvlaka2">
    <w:name w:val="Tijelo teksta - uvlaka 2"/>
    <w:basedOn w:val="Normal"/>
    <w:qFormat/>
    <w:pPr>
      <w:shd w:fill="FFFFFF" w:val="clear"/>
      <w:spacing w:lineRule="exact" w:line="252"/>
      <w:ind w:left="22" w:firstLine="698"/>
      <w:jc w:val="both"/>
    </w:pPr>
    <w:rPr>
      <w:rFonts w:ascii="Arial" w:hAnsi="Arial" w:cs="Arial"/>
      <w:sz w:val="24"/>
    </w:rPr>
  </w:style>
  <w:style w:type="paragraph" w:styleId="Tijeloteksta3">
    <w:name w:val="Tijelo teksta 3"/>
    <w:basedOn w:val="Normal"/>
    <w:qFormat/>
    <w:pPr>
      <w:shd w:fill="FFFFFF" w:val="clear"/>
      <w:jc w:val="both"/>
    </w:pPr>
    <w:rPr>
      <w:rFonts w:ascii="Arial" w:hAnsi="Arial" w:cs="Arial"/>
      <w:sz w:val="24"/>
    </w:rPr>
  </w:style>
  <w:style w:type="paragraph" w:styleId="Tijelotekstauvlaka3">
    <w:name w:val="Tijelo teksta - uvlaka 3"/>
    <w:basedOn w:val="Normal"/>
    <w:qFormat/>
    <w:pPr>
      <w:shd w:fill="FFFFFF" w:val="clear"/>
      <w:spacing w:lineRule="exact" w:line="209" w:before="194" w:after="0"/>
      <w:ind w:left="14" w:firstLine="69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Zvrhobrasca">
    <w:name w:val="z-vrh obrasca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Arial Unicode MS" w:cs="Arial"/>
      <w:vanish/>
      <w:sz w:val="16"/>
      <w:szCs w:val="16"/>
      <w:lang w:val="en-GB"/>
    </w:rPr>
  </w:style>
  <w:style w:type="paragraph" w:styleId="Zdnoobrasca">
    <w:name w:val="z-dno obrasca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Arial Unicode MS" w:cs="Arial"/>
      <w:vanish/>
      <w:sz w:val="16"/>
      <w:szCs w:val="16"/>
      <w:lang w:val="en-GB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abletext">
    <w:name w:val="Table text"/>
    <w:basedOn w:val="Normal"/>
    <w:qFormat/>
    <w:pPr>
      <w:keepLines/>
      <w:widowControl/>
      <w:autoSpaceDE w:val="true"/>
      <w:jc w:val="center"/>
    </w:pPr>
    <w:rPr>
      <w:sz w:val="24"/>
      <w:szCs w:val="24"/>
      <w:lang w:val="en-AU" w:eastAsia="en-US"/>
    </w:rPr>
  </w:style>
  <w:style w:type="paragraph" w:styleId="Obinitekst">
    <w:name w:val="Obični tekst"/>
    <w:basedOn w:val="Normal"/>
    <w:qFormat/>
    <w:pPr>
      <w:autoSpaceDE w:val="true"/>
    </w:pPr>
    <w:rPr>
      <w:rFonts w:ascii="Courier New" w:hAnsi="Courier New" w:cs="Courier New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Korisnik</dc:creator>
  <dc:description/>
  <cp:keywords/>
  <dc:language>en-US</dc:language>
  <cp:lastModifiedBy>Ruzic</cp:lastModifiedBy>
  <cp:lastPrinted>2016-03-02T12:30:00Z</cp:lastPrinted>
  <dcterms:modified xsi:type="dcterms:W3CDTF">2016-03-21T09:12:00Z</dcterms:modified>
  <cp:revision>2</cp:revision>
  <dc:subject/>
  <dc:title>1. Analiza zaštita i spašavanje za 2014 Općine Višk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_by">
    <vt:lpwstr/>
  </property>
  <property fmtid="{D5CDD505-2E9C-101B-9397-08002B2CF9AE}" pid="3" name="ContentType">
    <vt:lpwstr>Document</vt:lpwstr>
  </property>
  <property fmtid="{D5CDD505-2E9C-101B-9397-08002B2CF9AE}" pid="4" name="ContentTypeId">
    <vt:lpwstr>0x010100E56192DFBB834145AA1029D2282A9809</vt:lpwstr>
  </property>
  <property fmtid="{D5CDD505-2E9C-101B-9397-08002B2CF9AE}" pid="5" name="Odobreno_od">
    <vt:lpwstr/>
  </property>
  <property fmtid="{D5CDD505-2E9C-101B-9397-08002B2CF9AE}" pid="6" name="dtModified">
    <vt:lpwstr/>
  </property>
</Properties>
</file>